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марта 2025 г.                                                                                               №3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выплате премии по итогам работ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главе Новоселицкого муниципального округа Ставропольского края Брихачеву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 xml:space="preserve">О выплате премии по итогам работ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главе Новоселицкого муниципального округа Ставропольского края Брихачеву Н.В.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 xml:space="preserve">О выплате премии по итогам работ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главе Новоселицкого муниципального округа Ставропольского края Брихачеву Н.В.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27:00Z</dcterms:created>
  <dc:creator>Z</dc:creator>
  <dc:description/>
  <cp:keywords/>
  <dc:language>en-US</dc:language>
  <cp:lastModifiedBy>admin</cp:lastModifiedBy>
  <cp:lastPrinted>2024-11-11T15:50:00Z</cp:lastPrinted>
  <dcterms:modified xsi:type="dcterms:W3CDTF">2025-03-17T13:30:00Z</dcterms:modified>
  <cp:revision>4</cp:revision>
  <dc:subject/>
  <dc:title>решение</dc:title>
</cp:coreProperties>
</file>