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О признании утратившим силу решения Совета Новоселицкого муниципального округа Ставропольского края от 30.06.2021 года № 221 «Об утверждении Порядка поступления на муниципальную службу, ее прохождение и прекращение в органах местного самоуправления Новоселицкого муниципальн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признании утратившим силу решения Совета Новоселицкого муниципального округа Ставропольского края от 30.06.2021 года № 221 «Об утверждении Порядка поступления на муниципальную службу, ее прохождение и прекращение в органах местного самоуправления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признании утратившим силу решения Совета Новоселицкого муниципального округа Ставропольского края от 30.06.2021 года № 221 «Об утверждении Порядка поступления на муниципальную службу, ее прохождение и прекращение в органах местного самоуправления Новоселицкого муниципального округа Ставропольского края»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37:00Z</dcterms:created>
  <dc:creator>Z</dc:creator>
  <dc:description/>
  <cp:keywords/>
  <dc:language>en-US</dc:language>
  <cp:lastModifiedBy>admin</cp:lastModifiedBy>
  <cp:lastPrinted>2024-11-11T15:50:00Z</cp:lastPrinted>
  <dcterms:modified xsi:type="dcterms:W3CDTF">2025-04-16T06:37:00Z</dcterms:modified>
  <cp:revision>4</cp:revision>
  <dc:subject/>
  <dc:title>решение</dc:title>
</cp:coreProperties>
</file>