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   №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изнании утратившим силу решения Совета Новоселицкого муниципального округа Ставропольского края от 19.12.2024 года № 709 «О внесении в Думу Ставропольского края в порядке законодательной инициативы проекта закона Ставропольского края «О внесении изменений в приложение № 19 к Закону Ставропольского края от 1 декабря 2003 г. №45-кз «Об установлении внешних границ районов Ставропольского края»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признании утратившим силу решения Совета Новоселицкого муниципального округа Ставропольского края от 19.12.2024 года № 709 «О внесении в Думу Ставропольского края в порядке законодательной инициативы проекта закона Ставропольского края «О внесении изменений в приложение № 19 к Закону Ставропольского края от 1 декабря 2003 г. №45-кз «Об установлении внешних границ районов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О признании утратившим силу решения Совета Новоселицкого муниципального округа Ставропольского края от 19.12.2024 года № 709 «О внесении в Думу Ставропольского края в порядке законодательной инициативы проекта закона Ставропольского края «О внесении изменений в приложение № 19 к Закону Ставропольского края от 1 декабря 2003 г. №45-кз «Об установлении внешних границ районов Ставропольского края»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9:00Z</dcterms:created>
  <dc:creator>Z</dc:creator>
  <dc:description/>
  <cp:keywords/>
  <dc:language>en-US</dc:language>
  <cp:lastModifiedBy>admin</cp:lastModifiedBy>
  <cp:lastPrinted>2025-06-16T14:29:00Z</cp:lastPrinted>
  <dcterms:modified xsi:type="dcterms:W3CDTF">2025-06-16T11:30:00Z</dcterms:modified>
  <cp:revision>3</cp:revision>
  <dc:subject/>
  <dc:title>решение</dc:title>
</cp:coreProperties>
</file>