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   №1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порядке организации и осуществления муниципального жилищного контроля на территории Новоселицкого муниципального округа Ставропольского края, утверждённое решением Совета Новоселицкого муниципального округа Ставропольского края от 19 декабря 2024 года № 712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Положение о порядке организации и осуществления муниципального жилищного контроля на территории Новоселицкого муниципального округа Ставропольского края, утверждённое решением Совета Новоселицкого муниципального округа Ставропольского края от 19 декабря 2024 года № 712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 внесении изменений в Положение о порядке организации и осуществления муниципального жилищного контроля на территории Новоселицкого муниципального округа Ставропольского края, утверждённое решением Совета Новоселицкого муниципального округа Ставропольского края от 19 декабря 2024 года № 712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5-03-17T16:22:00Z</cp:lastPrinted>
  <dcterms:modified xsi:type="dcterms:W3CDTF">2025-04-16T05:45:00Z</dcterms:modified>
  <cp:revision>17</cp:revision>
  <dc:subject/>
  <dc:title>решение</dc:title>
</cp:coreProperties>
</file>