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марта 2025 г.                                                                                              № 1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«О внесении изменений в Положение о бюджетном процессе в Новоселицком муниципальном округе Ставропольского края, утвержденное решением Совета Новоселицкого муниципального округа Ставропольского края от 02.10.2020 г. №17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 внесении изменений в Положение о бюджетном процессе в Новоселицком муниципальном округе Ставропольского края, утвержденное решением Совета Новоселицкого муниципального округа Ставропольского края от 02.10.2020 г. №17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принять к свед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внесении изменений в Положение о бюджетном процессе в Новоселицком муниципальном округе Ставропольского края, утвержденное решением Совета Новоселицкого муниципального округа Ставропольского края от 02.10.2020 г. №17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36:00Z</dcterms:created>
  <dc:creator>Z</dc:creator>
  <dc:description/>
  <cp:keywords/>
  <dc:language>en-US</dc:language>
  <cp:lastModifiedBy>admin</cp:lastModifiedBy>
  <cp:lastPrinted>2023-07-14T11:51:00Z</cp:lastPrinted>
  <dcterms:modified xsi:type="dcterms:W3CDTF">2025-03-17T13:10:00Z</dcterms:modified>
  <cp:revision>6</cp:revision>
  <dc:subject/>
  <dc:title>решение</dc:title>
</cp:coreProperties>
</file>