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№ 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б исполнении бюджета Новоселицкого муниципального округа Ставропольского края за 1 квартал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исполнении бюджета Новоселицкого муниципального округа Ставропольского края за 1 квартал 2025 год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исполнении бюджета Новоселицкого муниципального округа Ставропольского края за 1 квартал 2025 год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4:00Z</dcterms:created>
  <dc:creator>Z</dc:creator>
  <dc:description/>
  <cp:keywords/>
  <dc:language>en-US</dc:language>
  <cp:lastModifiedBy>admin</cp:lastModifiedBy>
  <cp:lastPrinted>2025-06-16T14:25:00Z</cp:lastPrinted>
  <dcterms:modified xsi:type="dcterms:W3CDTF">2025-06-16T11:25:00Z</dcterms:modified>
  <cp:revision>3</cp:revision>
  <dc:subject/>
  <dc:title>решение</dc:title>
</cp:coreProperties>
</file>