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№ 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02.10.2020 г. № 19 «О земельном налоге на территории муниципального образования Новоселицкого муниципального округа Ставрополь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02.10.2020 г. № 19 «О земельном налоге на территории муниципального образования Новоселицкого муниципального округа Ставропольского края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02.10.2020 г. № 19 «О земельном налоге на территории муниципального образования Новоселицкого муниципального округа Ставропольского края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6:00Z</dcterms:created>
  <dc:creator>Z</dc:creator>
  <dc:description/>
  <cp:keywords/>
  <dc:language>en-US</dc:language>
  <cp:lastModifiedBy>admin</cp:lastModifiedBy>
  <cp:lastPrinted>2023-07-14T11:51:00Z</cp:lastPrinted>
  <dcterms:modified xsi:type="dcterms:W3CDTF">2025-02-10T07:00:00Z</dcterms:modified>
  <cp:revision>5</cp:revision>
  <dc:subject/>
  <dc:title>решение</dc:title>
</cp:coreProperties>
</file>