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циальной политике, культуре, спорту, здравоохранения, образования и связи с обществен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апреля 2025 г.                                                                             </w:t>
        <w:tab/>
        <w:t xml:space="preserve">         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б утверждении Положения о звании «Почетный житель Новоселицкого муниципального округа Ставропольского края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567"/>
        <w:jc w:val="both"/>
        <w:rPr/>
      </w:pPr>
      <w:r>
        <w:rPr>
          <w:b w:val="false"/>
          <w:sz w:val="27"/>
          <w:szCs w:val="27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б утверждении Положения о звании «Почетный житель Новоселицкого муниципального округа Ставропольского края»</w:t>
      </w:r>
      <w:r>
        <w:rPr>
          <w:b w:val="false"/>
          <w:sz w:val="27"/>
          <w:szCs w:val="27"/>
        </w:rPr>
        <w:t>, принять к сведению.</w:t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б утверждении Положения о звании «Почетный житель Новоселицкого муниципального округа Ставропольского края».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ind w:right="4" w:hanging="0"/>
        <w:jc w:val="both"/>
        <w:rPr/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е, спорту, здравоохранения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связи с общественными организациями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</w:t>
        <w:tab/>
        <w:t xml:space="preserve">                    </w:t>
        <w:tab/>
        <w:t xml:space="preserve">     В.А. Казьм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0:00Z</dcterms:created>
  <dc:creator>Z</dc:creator>
  <dc:description/>
  <cp:keywords/>
  <dc:language>en-US</dc:language>
  <cp:lastModifiedBy>admin</cp:lastModifiedBy>
  <cp:lastPrinted>2024-02-13T14:42:00Z</cp:lastPrinted>
  <dcterms:modified xsi:type="dcterms:W3CDTF">2025-04-16T06:45:00Z</dcterms:modified>
  <cp:revision>11</cp:revision>
  <dc:subject/>
  <dc:title>решение</dc:title>
</cp:coreProperties>
</file>