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июля 2024 г.                                                                                                №4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О внесении изменений в решение Совета Новоселицкого муниципального округа Ставропольского края от 25.03.2021 г. № 147</w:t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селицкого муниципального округа Ставропольского края от 25.03.2021 г. № 14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firstLine="70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селицкого муниципального округа Ставропольского края от 25.03.2021 г. № 147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30:00Z</dcterms:created>
  <dc:creator>Z</dc:creator>
  <dc:description/>
  <cp:keywords/>
  <dc:language>en-US</dc:language>
  <cp:lastModifiedBy>admin</cp:lastModifiedBy>
  <cp:lastPrinted>2024-09-23T14:30:00Z</cp:lastPrinted>
  <dcterms:modified xsi:type="dcterms:W3CDTF">2024-09-23T11:32:00Z</dcterms:modified>
  <cp:revision>3</cp:revision>
  <dc:subject/>
  <dc:title>решение</dc:title>
</cp:coreProperties>
</file>