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     №4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премировании председателя Контрольно-счетной палаты Новоселицкого муниципального округа Ставропольского края Шейкиной Л.В. по итогам работы за второе полугодие 2024 года</w:t>
      </w:r>
      <w:r>
        <w:rPr>
          <w:sz w:val="28"/>
          <w:szCs w:val="28"/>
        </w:rPr>
        <w:t xml:space="preserve">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</w:rPr>
        <w:t>О премировании председателя Контрольно-счетной палаты Новоселицкого муниципального округа Ставропольского края Шейкиной Л.В. по итогам работы за второе полугодие 2024 года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</w:rPr>
        <w:t>О премировании председателя Контрольно-счетной палаты Новоселицкого муниципального округа Ставропольского края Шейкиной Л.В. по итогам работы за второе полугодие 2024 года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42:00Z</dcterms:created>
  <dc:creator>Z</dc:creator>
  <dc:description/>
  <cp:keywords/>
  <dc:language>en-US</dc:language>
  <cp:lastModifiedBy>admin</cp:lastModifiedBy>
  <cp:lastPrinted>2024-12-16T15:41:00Z</cp:lastPrinted>
  <dcterms:modified xsi:type="dcterms:W3CDTF">2024-12-16T12:42:00Z</dcterms:modified>
  <cp:revision>3</cp:revision>
  <dc:subject/>
  <dc:title>решение</dc:title>
</cp:coreProperties>
</file>