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декабря 2024 г.                                                                                               №5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дополнительных выплат председателю Контрольно-счетной палаты Новоселицкого муниципального округа Ставропольского края Шейкиной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б установлении дополнительных выплат председателю Контрольно-счетной палаты Новоселицкого муниципального округа Ставропольского края Шейкиной Л.В.»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б установлении дополнительных выплат председателю Контрольно-счетной палаты Новоселицкого муниципального округа Ставропольского края Шейкиной Л.В.»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43:00Z</dcterms:created>
  <dc:creator>Z</dc:creator>
  <dc:description/>
  <cp:keywords/>
  <dc:language>en-US</dc:language>
  <cp:lastModifiedBy>admin</cp:lastModifiedBy>
  <cp:lastPrinted>2024-12-16T15:43:00Z</cp:lastPrinted>
  <dcterms:modified xsi:type="dcterms:W3CDTF">2024-12-16T12:44:00Z</dcterms:modified>
  <cp:revision>3</cp:revision>
  <dc:subject/>
  <dc:title>решение</dc:title>
</cp:coreProperties>
</file>