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сентября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О поощрении главы Новоселицкого муниципального округа Ставропольского края Безменова О.С. за достижение в 2023 году Новоселицким округо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РЕШИЛА: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О поощрении главы Новоселицкого муниципального округа Ставропольского края Безменова О.С. за достижение в 2023 году Новоселицким округо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О поощрении главы Новоселицкого муниципального округа Ставропольского края Безменова О.С. за достижение в 2023 году Новоселицким округом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46:00Z</dcterms:created>
  <dc:creator>Z</dc:creator>
  <dc:description/>
  <cp:keywords/>
  <dc:language>en-US</dc:language>
  <cp:lastModifiedBy>admin</cp:lastModifiedBy>
  <cp:lastPrinted>2024-02-13T13:44:00Z</cp:lastPrinted>
  <dcterms:modified xsi:type="dcterms:W3CDTF">2024-09-16T10:47:00Z</dcterms:modified>
  <cp:revision>3</cp:revision>
  <dc:subject/>
  <dc:title>решение</dc:title>
</cp:coreProperties>
</file>