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ноября 2024 г.                                                                                               №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hyperlink r:id="rId2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е о сообщении отдельными категориями лиц органов местного самоуправления Новоселицкого муниципального округа Ставропольского кра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е решением Совета Новоселицкого муниципального округа Ставропольского края от 18 ноября 2021 г. № 3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РЕШИЛА: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 xml:space="preserve">О внесении изменений в </w:t>
      </w:r>
      <w:hyperlink r:id="rId3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е о сообщении отдельными категориями лиц органов местного самоуправления Новоселицкого муниципального округа Ставропольского кра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е решением Совета Новоселицкого муниципального округа Ставропольского края от 18 ноября 2021 г. № 311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 xml:space="preserve">О внесении изменений в </w:t>
      </w:r>
      <w:hyperlink r:id="rId4">
        <w:r>
          <w:rPr>
            <w:rStyle w:val="InternetLink"/>
            <w:sz w:val="28"/>
            <w:szCs w:val="28"/>
          </w:rPr>
          <w:t>Положени</w:t>
        </w:r>
      </w:hyperlink>
      <w:r>
        <w:rPr>
          <w:sz w:val="28"/>
          <w:szCs w:val="28"/>
        </w:rPr>
        <w:t>е о сообщении отдельными категориями лиц органов местного самоуправления Новоселицкого муниципального округа Ставропольского кра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е решением Совета Новоселицкого муниципального округа Ставропольского края от 18 ноября 2021 г. № 311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7&amp;n=134105&amp;dst=100016&amp;field=134&amp;date=27.10.2021" TargetMode="External"/><Relationship Id="rId3" Type="http://schemas.openxmlformats.org/officeDocument/2006/relationships/hyperlink" Target="https://login.consultant.ru/link/?req=doc&amp;base=RLAW077&amp;n=134105&amp;dst=100016&amp;field=134&amp;date=27.10.2021" TargetMode="External"/><Relationship Id="rId4" Type="http://schemas.openxmlformats.org/officeDocument/2006/relationships/hyperlink" Target="https://login.consultant.ru/link/?req=doc&amp;base=RLAW077&amp;n=134105&amp;dst=100016&amp;field=134&amp;date=27.10.202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46:00Z</dcterms:created>
  <dc:creator>Z</dc:creator>
  <dc:description/>
  <cp:keywords/>
  <dc:language>en-US</dc:language>
  <cp:lastModifiedBy>admin</cp:lastModifiedBy>
  <cp:lastPrinted>2024-02-13T13:44:00Z</cp:lastPrinted>
  <dcterms:modified xsi:type="dcterms:W3CDTF">2024-11-11T12:53:00Z</dcterms:modified>
  <cp:revision>4</cp:revision>
  <dc:subject/>
  <dc:title>решение</dc:title>
</cp:coreProperties>
</file>