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Комиссия</w:t>
      </w:r>
      <w:r>
        <w:rPr>
          <w:b w:val="false"/>
        </w:rPr>
        <w:t xml:space="preserve"> по сельскому хозяйству, промышленности, строительству, торговле, предпринимательству, транспорту, благоустройству, коммунальному хозяйству</w:t>
      </w:r>
      <w:r>
        <w:rPr>
          <w:b w:val="false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4 г.                                                                                          №5</w:t>
      </w:r>
    </w:p>
    <w:p>
      <w:pPr>
        <w:pStyle w:val="ConsPlusTitle"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дополнительных мерах социальной поддержки отдельных категорий граждан при проезде по муниципальным маршрутам регулярных перевозок по нерегулируемым тарифам в Новоселицком муниципальном округе Ставропольского края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дополнительных мерах социальной поддержки отдельных категорий граждан при проезде по муниципальным маршрутам регулярных перевозок по нерегулируемым тарифам в Новоселицком муниципальном округе Ставропольского края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«О дополнительных мерах социальной поддержки отдельных категорий граждан при проезде по муниципальным маршрутам регулярных перевозок по нерегулируемым тарифам в Новоселицком муниципальном округе Ставропольского края».</w:t>
      </w:r>
    </w:p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по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льскому хозяйству,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у, торговле, предприниматель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благоустройству, 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      А.В.Косц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36:00Z</dcterms:created>
  <dc:creator>Z</dc:creator>
  <dc:description/>
  <cp:keywords/>
  <dc:language>en-US</dc:language>
  <cp:lastModifiedBy>admin</cp:lastModifiedBy>
  <cp:lastPrinted>2024-12-16T15:35:00Z</cp:lastPrinted>
  <dcterms:modified xsi:type="dcterms:W3CDTF">2024-12-16T12:36:00Z</dcterms:modified>
  <cp:revision>3</cp:revision>
  <dc:subject/>
  <dc:title>решение</dc:title>
</cp:coreProperties>
</file>