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2 июля 2024 г.                                                                                               № 3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оложение об управлении и распоряжении муниципальным имуществом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 декабря 2020г.№84 (в редакции решения Совета Новоселицкого муниципального округа Ставропольского края от 28.09.2023г.№583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О внесении изменений в Положение об управлении и распоряжении муниципальным имуществом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 декабря 2020г. № 84 (в редакции решения Совета Новоселицкого муниципального округа Ставропольского края от 28.09.2023г.№583)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Положение об управлении и распоряжении муниципальным имуществом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 декабря 2020г.№84 (в редакции решения Совета Новоселицкого муниципального округа Ставропольского края от 28.09.2023г.№583)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7-22T06:31:00Z</dcterms:modified>
  <cp:revision>5</cp:revision>
  <dc:subject/>
  <dc:title>решение</dc:title>
</cp:coreProperties>
</file>