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0 июн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4 г.                                                                                               № 2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О внесении изменений в решение Совета Новоселицкого</w:t>
        <w:br/>
        <w:t>муниципального округа Ставропольского края от 14.12.2023 г. № 608 «О</w:t>
        <w:br/>
        <w:t>бюджете Новоселицкого муниципального округа Ставропольского края на 2024 год и плановый период 2025 и 2026 годов</w:t>
      </w:r>
      <w:r>
        <w:rPr>
          <w:b w:val="false"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 xml:space="preserve">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6-07T12:49:00Z</dcterms:modified>
  <cp:revision>17</cp:revision>
  <dc:subject/>
  <dc:title>решение</dc:title>
</cp:coreProperties>
</file>