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0 июня 2024 г.                                                                                               № 3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в Положение о бюджетном процессе в</w:t>
        <w:br/>
        <w:t>Новоселицком муниципальном округе Ставропольского края, утвержденное</w:t>
        <w:br/>
        <w:t>решением Совета Новоселицкого муниципального округа Ставропольского</w:t>
        <w:br/>
        <w:t>края от 02.10.2021 г. № 17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О внесении изменений в Положение о бюджетном процессе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2.10.2021 г. № 17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 внесении изменений в Положение о бюджетном процессе в Новоселицком муниципальном округе Ставропольского края, утвержденное решением Совета Новоселицкого муниципального округа Ставропольского края от 02.10.2021 г. № 17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48:00Z</dcterms:created>
  <dc:creator>Z</dc:creator>
  <dc:description/>
  <cp:keywords/>
  <dc:language>en-US</dc:language>
  <cp:lastModifiedBy>admin</cp:lastModifiedBy>
  <cp:lastPrinted>2024-03-18T15:35:00Z</cp:lastPrinted>
  <dcterms:modified xsi:type="dcterms:W3CDTF">2024-06-07T12:52:00Z</dcterms:modified>
  <cp:revision>4</cp:revision>
  <dc:subject/>
  <dc:title>решение</dc:title>
</cp:coreProperties>
</file>