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ноября 2023 г.                                                                                               №1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«</w:t>
      </w:r>
      <w:r>
        <w:rPr>
          <w:rFonts w:eastAsia="SimSun;宋体"/>
          <w:kern w:val="2"/>
          <w:sz w:val="28"/>
          <w:szCs w:val="28"/>
          <w:lang w:eastAsia="hi-IN" w:bidi="hi-IN"/>
        </w:rPr>
        <w:t>О внесении изменений в Приложение 3, утвержденное решением Совета Новоселицкого муниципального округа Ставропольского края от 14 апреля 2021 года №180 «Об утверждении Положения о Почетном гражданине Новоселицкого муниципального округа Ставропольского края»</w:t>
      </w:r>
      <w:r>
        <w:rPr>
          <w:b/>
          <w:sz w:val="28"/>
          <w:szCs w:val="28"/>
          <w:lang w:eastAsia="zh-CN"/>
        </w:rPr>
        <w:t xml:space="preserve">» </w:t>
      </w:r>
    </w:p>
    <w:p>
      <w:pPr>
        <w:pStyle w:val="31"/>
        <w:widowControl w:val="false"/>
        <w:suppressAutoHyphens w:val="true"/>
        <w:spacing w:before="0" w:after="0"/>
        <w:ind w:left="0" w:firstLine="720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О внесении изменений в Приложение 3, утвержденное решением Совета Новоселицкого муниципального округа Ставропольского края от 14 апреля 2021 года №180 «Об утверждении Положения о Почетном гражданине Новоселицкого муниципального округа Ставропольского края»», принять к сведению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О внесении изменений в Приложение 3, утвержденное решением Совета Новоселицкого муниципального округа Ставропольского края от 14 апреля 2021 года №180 «Об утверждении Положения о Почетном гражданине Новоселицкого муниципального округа Ставропольского края»».</w:t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58:00Z</dcterms:created>
  <dc:creator>Z</dc:creator>
  <dc:description/>
  <cp:keywords/>
  <dc:language>en-US</dc:language>
  <cp:lastModifiedBy>Sovet</cp:lastModifiedBy>
  <cp:lastPrinted>2023-04-07T13:31:00Z</cp:lastPrinted>
  <dcterms:modified xsi:type="dcterms:W3CDTF">2023-11-15T06:21:00Z</dcterms:modified>
  <cp:revision>7</cp:revision>
  <dc:subject/>
  <dc:title>решение</dc:title>
</cp:coreProperties>
</file>