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ноября 2023 г.  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textAlignment w:val="baseline"/>
        <w:outlineLvl w:val="1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й в Состав редакционного совета периодического печатного издания органов местного самоуправления Новоселицкого муниципального округа Ставропольского края – муниципальной газеты «Официальный вестник Новоселицкого округа», утвержденного решением Совета Новоселицкого муниципального округа Ставропольского края от 28.10.2021 г. № 284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»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О внесении изменений в Состав редакционного совета периодического печатного издания органов местного самоуправления Новоселицкого муниципального округа Ставропольского края – муниципальной газеты «Официальный вестник Новоселицкого округа», утвержденного решением Совета Новоселицкого муниципального округа Ставропольского края от 28.10.2021 г. № 284», принять к сведению.</w:t>
      </w:r>
    </w:p>
    <w:p>
      <w:pPr>
        <w:pStyle w:val="Normal"/>
        <w:ind w:right="-6"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 внесении изменений в Состав редакционного совета периодического печатного издания органов местного самоуправления Новоселицкого муниципального округа Ставропольского края – муниципальной газеты «Официальный вестник Новоселицкого округа», утвержденного решением Совета Новоселицкого муниципального округа Ставропольского края от 28.10.2021 г. № 284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28:00Z</dcterms:created>
  <dc:creator>Z</dc:creator>
  <dc:description/>
  <cp:keywords/>
  <dc:language>en-US</dc:language>
  <cp:lastModifiedBy>Sovet</cp:lastModifiedBy>
  <cp:lastPrinted>2023-10-11T12:00:00Z</cp:lastPrinted>
  <dcterms:modified xsi:type="dcterms:W3CDTF">2023-11-15T06:22:00Z</dcterms:modified>
  <cp:revision>7</cp:revision>
  <dc:subject/>
  <dc:title>решение</dc:title>
</cp:coreProperties>
</file>