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декабря 2023 г.                                                                                                №3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 премировании председателя Контрольно-счетной палаты Новоселицкого муниципального округа Ставропольского края Шейкиной Л.В. по итогам работы за 2023 год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»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/>
          <w:b/>
          <w:kern w:val="2"/>
          <w:sz w:val="28"/>
          <w:szCs w:val="28"/>
          <w:lang w:eastAsia="hi-IN" w:bidi="hi-IN"/>
        </w:rPr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О премировании председателя Контрольно-счетной палаты Новоселицкого муниципального округа Ставропольского края Шейкиной Л.В. по итогам работы за 2023 год», принять к сведению.</w:t>
      </w:r>
    </w:p>
    <w:p>
      <w:pPr>
        <w:pStyle w:val="Normal"/>
        <w:ind w:right="-6"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О премировании председателя Контрольно-счетной палаты Новоселицкого муниципального округа Ставропольского края Шейкиной Л.В. по итогам работы за 2023 год»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31:00Z</dcterms:created>
  <dc:creator>Z</dc:creator>
  <dc:description/>
  <cp:keywords/>
  <dc:language>en-US</dc:language>
  <cp:lastModifiedBy>Sovet</cp:lastModifiedBy>
  <cp:lastPrinted>2023-07-14T13:31:00Z</cp:lastPrinted>
  <dcterms:modified xsi:type="dcterms:W3CDTF">2023-12-12T10:03:00Z</dcterms:modified>
  <cp:revision>9</cp:revision>
  <dc:subject/>
  <dc:title>решение</dc:title>
</cp:coreProperties>
</file>