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декабря 2023 г.                                                                                               №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б установлении дополнительных выплат председателю Контрольно-счетной палаты Новоселицкого муниципального округа Ставропольского края Шейкиной Л.В.</w:t>
      </w:r>
      <w:r>
        <w:rPr>
          <w:b/>
          <w:sz w:val="28"/>
          <w:szCs w:val="28"/>
          <w:lang w:eastAsia="zh-CN"/>
        </w:rPr>
        <w:t xml:space="preserve">»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Об установлении дополнительных выплат председателю Контрольно-счетной палаты Новоселицкого муниципального округа Ставропольского края Шейкиной Л.В.», принять к свед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б установлении дополнительных выплат председателю Контрольно-счетной палаты Новоселицкого муниципального округа Ставропольского края Шейкиной Л.В.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04:00Z</dcterms:created>
  <dc:creator>Z</dc:creator>
  <dc:description/>
  <dc:language>en-US</dc:language>
  <cp:lastModifiedBy>Sovet</cp:lastModifiedBy>
  <cp:lastPrinted>2023-12-12T13:06:00Z</cp:lastPrinted>
  <dcterms:modified xsi:type="dcterms:W3CDTF">2023-12-12T10:07:00Z</dcterms:modified>
  <cp:revision>5</cp:revision>
  <dc:subject/>
  <dc:title>решение</dc:title>
</cp:coreProperties>
</file>